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R O M Â N I A </w:t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                                                                                                            </w:t>
      </w:r>
    </w:p>
    <w:p>
      <w:pPr>
        <w:pStyle w:val="Heading5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</w:p>
    <w:p>
      <w:pPr>
        <w:pStyle w:val="Normal"/>
        <w:rPr>
          <w:lang w:val="fr-FR"/>
        </w:rPr>
      </w:pPr>
      <w:r>
        <w:rPr/>
        <w:t xml:space="preserve"> 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ivind aprobarea bugetului de venituri şi cheltuieli al Serviciului Public Judeţean de Pază Vâlcea, pe anul 2007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nsiliul Judeţean Vâlcea, întrunit în şedinţa din data de 12 februarie 2007, la care participă un număr de 31 consilieri judeţeni din totalul de 33 în funcţie;</w:t>
      </w:r>
    </w:p>
    <w:p>
      <w:pPr>
        <w:pStyle w:val="TextBodyIndent"/>
        <w:ind w:firstLine="708"/>
        <w:jc w:val="both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  <w:t>Având în vedere Expunerea de motive a Preşedintelui Consiliului Judeţean Vâlcea, înregistrată la nr.269 din 10 ianuar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Economice, înregistrat la nr.270 din 10 ianuarie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În conformitate cu prevederile art.104, alin.(1), lit.”d” din Legea adminsitraţiei publice locale, nr.215/ 2001, cu modificările şi completările ulterioare, coroborate cu ce ale art.19, alin.(1), lit.”b” din Legea nr.273/ 2006, privind finanţele publice locale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temeiul art.109 din Legea administraţiei publice locale, nr.215/2001, cu modificările şi completările ulterioa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 xml:space="preserve">Art.1 </w:t>
      </w:r>
      <w:r>
        <w:rPr>
          <w:rFonts w:cs="Arial" w:ascii="Arial" w:hAnsi="Arial"/>
          <w:b w:val="false"/>
          <w:sz w:val="24"/>
        </w:rPr>
        <w:t>Se aprobă bugetul de venituri şi cheltuieli al Serviciului Public Judeţean de Pază Vâlcea, pe anul 2007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 w:val="false"/>
          <w:sz w:val="24"/>
        </w:rPr>
        <w:t xml:space="preserve"> potrivit anexei,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, precum şi Serviciului Public Judeţean de Pază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110 coroborate cu cele ale art.46 alin.(2), lit.”c” din Legea administraţiei publice locale, nr.215/2001, cu modificările şi completările ulterioare, cu un nr. de 31 voturi pentru, 0 voturi împotrivă şi 0 abţineri.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âmnicu Vâlcea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14 din 12 februarie 200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M.R./1 ex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7:13:00Z</dcterms:created>
  <dc:creator>computer</dc:creator>
  <dc:description/>
  <cp:keywords/>
  <dc:language>en-US</dc:language>
  <cp:lastModifiedBy>sorin</cp:lastModifiedBy>
  <cp:lastPrinted>2007-01-16T14:39:00Z</cp:lastPrinted>
  <dcterms:modified xsi:type="dcterms:W3CDTF">2007-02-13T10:07:00Z</dcterms:modified>
  <cp:revision>35</cp:revision>
  <dc:subject/>
  <dc:title/>
</cp:coreProperties>
</file>